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чуждения муниципального имущества посредством публичного предложения с использованием открытой формы подачи предложений о цене от 03.12.2013 (город Мурманск, улица Комсомольская, дом 10)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8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Кольский, дом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Демидова М.С.;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;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а Л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27 000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 М.С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Челюскинцев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8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Андреева Я.И.;</w:t>
            </w:r>
          </w:p>
          <w:p>
            <w:pPr>
              <w:pStyle w:val="Con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Ефременко Р.В.;</w:t>
            </w:r>
          </w:p>
          <w:p>
            <w:pPr>
              <w:pStyle w:val="Con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Ставцова Н.И.;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;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263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Я.И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Гаджие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Этаж: цоко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дреева Я.И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фременко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3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Я.И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Кирова, дом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</w:rPr>
              <w:t>- Никончук В.Ю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 5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Л.Н.</w:t>
            </w:r>
          </w:p>
        </w:tc>
      </w:tr>
      <w:tr>
        <w:trPr>
          <w:trHeight w:val="53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Папанина, </w:t>
              <w:br/>
              <w:t>дом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Л.Н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ого помещения, расположенного по адресу: город Мурманск, улица Туристов, дом 23а аукцион признан несостоявшимся в связи с принятием участия в аукционе только одного участ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24:00Z</dcterms:created>
  <dc:creator>Alexey</dc:creator>
  <dc:description/>
  <cp:keywords/>
  <dc:language>en-US</dc:language>
  <cp:lastModifiedBy>Ляменкова Вера Владимировна</cp:lastModifiedBy>
  <cp:lastPrinted>2012-04-02T12:08:00Z</cp:lastPrinted>
  <dcterms:modified xsi:type="dcterms:W3CDTF">2013-12-04T13:31:00Z</dcterms:modified>
  <cp:revision>5</cp:revision>
  <dc:subject/>
  <dc:title>ИНФОРМАЦИЯ О РЕЗУЛЬТАТАХ СДЕЛОК ПРИВАТИЗАЦИИ</dc:title>
</cp:coreProperties>
</file>